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ДК 621.375.4</w:t>
      </w:r>
    </w:p>
    <w:p>
      <w:pPr>
        <w:pStyle w:val="Heading2"/>
        <w:rPr/>
      </w:pPr>
      <w:r>
        <w:rPr/>
        <w:t>ПИКОСЕКУНДНЫЙ УСИЛИТЕЛЬ ПОСТОЯННОГО ТО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. Ти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2262" w:firstLine="702"/>
        <w:rPr/>
      </w:pPr>
      <w:r>
        <w:rPr/>
        <w:t>Описан пикосекундный усилитель постоянного тока, в котором реализован принцип неискаженного усиления импульсных сигналов многоканальными структурами с частотным разделением каналов. Основные характеристики усилителя: коэффициент усиления 26 дБ; полоса рабочих частот 0-5,6 ГГц; неравномерность амплитудно-частотной характеристики ± 1,5 дБ; амплитуда выходного напряжения ± 2 В; время нарастания переходной характеристики 70 пс; длительность усиливаемых импульсов не ограничена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оздание современных радиотехнических систем и устройств связано, в ряде случаев, с необходимостью применения в них усилителей сложных, в частности импульсных, сигналов со спектром, лежащим в полосе частот от нуля либо единиц герц до единиц гигагерц [1]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lang w:eastAsia="zh-HK"/>
        </w:rPr>
        <w:t>Построение усилителей с указанной полосой рабочих частот на мощных транзисторах оказывается невозможным ввиду высоких добротностей входных импедансов мощных транзисторов и большой величины «паразитных» параметров пассивных элементов, применяемых при построении усилителей, что приводит к появлению неконтролируемых резонансов внутри полосы пропускания разрабатываемых усилителей и искажению формы их амплитудно-частотной и переходной характеристик [1, 2, 3]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Этого недостатка лишены усилители, построенные на основе многоканальных структур с частотным разделением каналов [3]. Такая реализация позволяет применять канальные усилители, созданные с использованием достоинств схемных решений построения усилителей заданного частотного диапазона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  <w:t>На рис. 1 приведена функциональная схема двухканального варианта пикосекундного усилителя, состоящего из аттенюатора, усилителя верхних частот (УВЧ), усилителя нижних частот (УНЧ), частотно-разделительных цепей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8146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pt;height:180.55pt" filled="f" o:ole="">
            <v:imagedata r:id="rId3" o:title=""/>
          </v:shape>
          <o:OLEObject Type="Embed" ProgID="" ShapeID="ole_rId2" DrawAspect="Content" ObjectID="_1358061398" r:id="rId2"/>
        </w:object>
      </w:r>
    </w:p>
    <w:p>
      <w:pPr>
        <w:pStyle w:val="Style12"/>
        <w:rPr/>
      </w:pPr>
      <w:r>
        <w:rPr/>
        <w:t>Рис. 1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Аттенюатор (рис. 2) реализован на основе двух полевых транзисторов типа АП326А, выходные емкости которых включены в фильтр нижних частот. 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10261" w:dyaOrig="3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121.9pt" filled="f" o:ole="">
            <v:imagedata r:id="rId5" o:title=""/>
          </v:shape>
          <o:OLEObject Type="Embed" ProgID="" ShapeID="ole_rId4" DrawAspect="Content" ObjectID="_643491226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Регулировка затухания аттенюатора осуществляется с помощью потенциомет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Транзисторы аттенюатора используются в режиме с управляемым сопротивлением канала при нулевом смещении исток-сток и подаче управляющего напряжения на затвор [1]. Такое включение позволяет реализовать диапазон регулировки усиления 8 дБ при сохранении коэффициента стоячей волны напряжения по входу не более 1,8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УВЧ пикосекундного усилителя (рис. 3) состоит из трех идентичных модулей на полевых транзисторах АП602А и выходного каскада на биполярном транзисторе КТ963А, разработанных на основе схемных решений описанных в [1, 2, 4, 5]. 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14833" w:dyaOrig="8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05pt;height:250.45pt" filled="f" o:ole="">
            <v:imagedata r:id="rId7" o:title=""/>
          </v:shape>
          <o:OLEObject Type="Embed" ProgID="" ShapeID="ole_rId6" DrawAspect="Content" ObjectID="_1594303096" r:id="rId6"/>
        </w:object>
      </w:r>
    </w:p>
    <w:p>
      <w:pPr>
        <w:pStyle w:val="Normal"/>
        <w:spacing w:lineRule="auto" w:line="360"/>
        <w:ind w:firstLine="702"/>
        <w:jc w:val="center"/>
        <w:rPr>
          <w:sz w:val="28"/>
        </w:rPr>
      </w:pPr>
      <w:r>
        <w:rPr>
          <w:sz w:val="28"/>
        </w:rPr>
        <w:t>Рис. 3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Токи покоя транзисторов модулей равны 160 мА. Стабилизация токов покоя осуществляется с помощью схемы активной стоковой термостабилизации на транзисторах КТ361А [6]. В выходном каскаде использована эмиттерная термостабилизация (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) и его ток покоя выбран равным 120 мА. Режимы работы транзисторов УВЧ устанавливались исходя из обеспечения минимального времени нарастания переходной характеристики. Полоса рабочих частот УВЧ равна 50 кГц – 5,6 ГГц. Выравнивание амплитудно-частотных характеристик модулей осуществляется с помощью цепей отрицательной обратной связи по напряжению (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) во входных каскадах модулей, использования резистивных нагрузок (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, включения емкостных составляющих выходных и входных импедансов транзисторов модулей в фильтры нижних частот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УНЧ пикосекундного усилителя (рис. 4) состоит из дифференциального каскада на транзисторах КТ315А, развязывающих эмиттерных повторителей и двухтактного выходного каскада на транзисторах КТ629А и КТ625А, и разработан на основе схемного решения описанного в [7]. 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11416" w:dyaOrig="5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3pt;height:203.6pt" filled="f" o:ole="">
            <v:imagedata r:id="rId9" o:title=""/>
          </v:shape>
          <o:OLEObject Type="Embed" ProgID="" ShapeID="ole_rId8" DrawAspect="Content" ObjectID="_1457939753" r:id="rId8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4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Токи покоя транзисторов выходного каскада равны 80 мА, токи покоя остальных транзисторов УНЧ выбраны равными 20 мА. Настройка УНЧ по постоянному току сводится к подбору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</w:rPr>
        <w:t xml:space="preserve">. Резис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служит для выравнивания токов покоя транзисторов двухтактного каскада. Полоса рабочих частот УНЧ равна 0 – 5 МГц. Для выравнивания коэффициентов усиления высокочастотного и низкочастотного каналов пикосекундного усилителя, уменьшения дрейфа нуля и повышения стабильности работы, УНЧ охвачен общей отрицательной обратной связью (резис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  <w:t xml:space="preserve">Частотно-разделительные цепи пикосекундного усилителя, с частотой стыковки 100 кГц, реализованы на основе схемного решения описанного в [3, 8]. 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Настройка пикосекундного усилителя заключается в следующем. Вначале производится поэтапная настройка модулей УВЧ, описанная в [2, 5], и настройка УНЧ, описанная в [7]. После выравнивания канальных коэффициентов усиления, на входе и выходе пикосекундного усилителя устанавливаются частотно-разделительные цепи. Варьируя величиной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рис. 1), минимизируются искажения формы импульсной характеристики усилителя, обусловленные использованием частотно-разделительных цепей.</w:t>
      </w:r>
    </w:p>
    <w:p>
      <w:pPr>
        <w:pStyle w:val="2"/>
        <w:rPr/>
      </w:pPr>
      <w:r>
        <w:rPr/>
        <w:t>Технические характеристики пикосекундного усилителя постоянного тока: : коэффициент усиления 26 дБ; полоса рабочих частот 0-5,6 ГГц; неравномерность амплитудно-частотной характеристики ± 1,5 дБ; амплитуда выходного напряжения ± 2 В; время нарастания переходной характеристики 70 пс; длительность усиливаемых импульсов не ограничена; выброс переднего фронта импульса не более 10 %; искажения плоской вершины импульса не более 10 %; сопротивление генератора и нагрузки 50 Ом; диапазон регулировки усиления 8 дБ; напряжения источников питания ± 5 В и ± 12 В; потребляемая мощность 10 Вт; габаритные размеры корпуса усилителя 86х80х32 м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2"/>
        <w:rPr/>
      </w:pPr>
      <w:r>
        <w:rPr/>
        <w:t>СПИСОК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икосекундная импульсная техника / В.Н. Ильюшенко, Б.И. Авдоченко, В.Ю. Баранов и др.; Под ред. В.Н. Ильюшенко. – М.: Энергоатомиздат, 1993. – 3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вдоченко Б.И., Ильюшенко В.Н., Гибридно-интегральные импульсные усилители // Приборы и техника эксперимента. – 1990. - № 6. – С. 102 – 1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льюшенко В.Н., Титов А.А. Многоканальные импульсные устройства с частотным разделением каналов // Радиотехника. – 1991. - № 1. – С. 22 – 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вдоченко Б.И., Ильюшенко В.Н. Пикосекундные усилительные модули с повышенным выходным напряжением // Приборы и техника эксперимента. – 1987. - № 2. – С. 126 – 1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вдоченко Б.И., Ильюшенко В.Н., Донских Л.П. Пикосекундные усилительные модули на транзисторах с затвором Шотки // Приборы и техника эксперимента. – 1986. - № 5. – С. 119 – 1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риборы и техника эксперимента. – 1996. - №2. – С. 68 – 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итов А.А. Мощный широкополосный усилитель постоянного тока // Приборы и техника эксперимента. - 1989. - № 3. – С. 120 – 1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.с. 1653128 СССР, H 03 F 1/42. Широкополосный усилитель / Ильюшенко В.Н., Титов А.А. – Опубл. Б.И., 1991, № 20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68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2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262" w:firstLine="7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78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7:41:00Z</dcterms:created>
  <dc:creator>Титов А.А.</dc:creator>
  <dc:description/>
  <dc:language>en-US</dc:language>
  <cp:lastModifiedBy>Титов</cp:lastModifiedBy>
  <dcterms:modified xsi:type="dcterms:W3CDTF">1999-10-10T08:06:00Z</dcterms:modified>
  <cp:revision>3</cp:revision>
  <dc:subject/>
  <dc:title>УДК 621</dc:title>
</cp:coreProperties>
</file>